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бно-тематическое планирование по курсу «География. Материки и океан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70 часов   (2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МК   Домогацкий Е.Н., Алексеевского Н.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4"/>
        <w:gridCol w:w="3199"/>
        <w:gridCol w:w="2240"/>
        <w:gridCol w:w="8"/>
        <w:gridCol w:w="2444"/>
        <w:gridCol w:w="8"/>
        <w:gridCol w:w="690"/>
        <w:gridCol w:w="10"/>
        <w:gridCol w:w="2167"/>
        <w:gridCol w:w="8"/>
        <w:gridCol w:w="2238"/>
        <w:gridCol w:w="1231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\</w:t>
            </w:r>
            <w:r>
              <w:rPr>
                <w:lang w:val="en-US"/>
              </w:rPr>
              <w:t>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№</w:t>
            </w:r>
            <w:r>
              <w:rPr/>
              <w:t>уро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right"/>
              <w:rPr/>
            </w:pPr>
            <w:r>
              <w:rPr/>
              <w:t>прове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урок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работы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ч-2           2ч-4</w:t>
            </w:r>
          </w:p>
          <w:p>
            <w:pPr>
              <w:pStyle w:val="Normal"/>
              <w:rPr/>
            </w:pPr>
            <w:r>
              <w:rPr/>
              <w:t>3ч-2           4ч-2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ктический срок прохождения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кур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ть у учащихся представление о разнообразии природных условий нашей планеты, о специфике природы и населения материков;</w:t>
            </w:r>
          </w:p>
          <w:p>
            <w:pPr>
              <w:pStyle w:val="Normal"/>
              <w:rPr/>
            </w:pPr>
            <w:r>
              <w:rPr/>
              <w:t>- раскрыть общегеографические закономерности, объясняющие и помогающие увидеть единство в этом многообразии природы и населения материков;</w:t>
            </w:r>
          </w:p>
          <w:p>
            <w:pPr>
              <w:pStyle w:val="Normal"/>
              <w:rPr/>
            </w:pPr>
            <w:r>
              <w:rPr/>
              <w:t>- воспитать представление о необходимости самого бережного отношения к природ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.  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ют в курсе. Возрастающая зависимость состояния природы материков и океанов от деятельности  человека. Практическое значение географических знаний,  многообразие  источников географической информации. Уметь описывать  основные источники географической информации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. Работа с картой учебнико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ласы,  учебники, презентация на интерактивной доске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простейшим приемам работы с источниками географической информации. (картами, дневниками путешествий, справочниками, словарями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ировая суш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  <w:t xml:space="preserve"> 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/>
              <w:t>ается общее представление о материках и островах, их размерах, взаимном расположении. Также разъясняется отличие понятий «материк» и «часть свет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а в океане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center"/>
              <w:rPr/>
            </w:pPr>
            <w:r>
              <w:rPr/>
              <w:t>1час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  <w:t xml:space="preserve">Конкурс знатоков географически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нтерактивные карты   портреты путешественников,   путешествий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Литосфера 5 часов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осфера» знакомит учащихся с историей развития литосферы, строением земной коры, зависимостью форм рельефа от процессов, происходящих в литосфере, а также с основными формами рельеф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ть оценивать и прогнозировать: по карте литосферных плит изменения очертания материков и океанов в отдаленном будущем, изменения климатов Земли в целом и на отдельных материках.  Называть типы земной коры. Основные тектонические структуры , мировые центры месторождений полезных ископаемых , сейсмически опасные территории.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Геологическое врем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строения земной коры, физическая карта мира, демонстрационная таблица «Геохронологическая таблица»,   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 картам направлений передвижения литосферных плит и предположение размещения материков и океанов через миллионы лет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.2</w:t>
            </w:r>
          </w:p>
          <w:p>
            <w:pPr>
              <w:pStyle w:val="Normal"/>
              <w:jc w:val="center"/>
              <w:rPr/>
            </w:pPr>
            <w:r>
              <w:rPr/>
              <w:t>Задания на стр.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земной к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мира, карты строения земной коры, атласы, мультимедиа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осферные плиты и современный рельеф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 практикум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мира, карты строения земной коры, атласы, мультимедиа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</w:t>
            </w:r>
          </w:p>
          <w:p>
            <w:pPr>
              <w:pStyle w:val="Normal"/>
              <w:jc w:val="center"/>
              <w:rPr/>
            </w:pPr>
            <w:r>
              <w:rPr/>
              <w:t>Сложные вопросы №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формы и равнин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ы рельефа, их строение и возраст; характерные полезные ископаемые». №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чатые пояса и гор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</w:t>
            </w:r>
          </w:p>
          <w:p>
            <w:pPr>
              <w:pStyle w:val="Normal"/>
              <w:jc w:val="center"/>
              <w:rPr/>
            </w:pPr>
            <w:r>
              <w:rPr/>
              <w:t>Тест стр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11. Атмосфера – воздушный океан 4 часа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поясах атмосферного давления, формирующихся над поверхностью Земли, об основных процессах, происходящих в атмосфере. Она знакомит учащихся с факторами, от которых зависит как климат целых материков, так и отдельных территорий.</w:t>
            </w:r>
          </w:p>
        </w:tc>
      </w:tr>
      <w:tr>
        <w:trPr>
          <w:trHeight w:val="1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яса планет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ая карта мира, таблицы, схемы.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 стр.5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е массы и  климатические пояс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полушарий. Глобус, оборудование для опыта: воронка, стакан, вода</w:t>
            </w:r>
          </w:p>
          <w:p>
            <w:pPr>
              <w:pStyle w:val="Normal"/>
              <w:jc w:val="center"/>
              <w:rPr/>
            </w:pPr>
            <w:r>
              <w:rPr/>
              <w:t>Мультимедиа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ределение главных показателей климата различных регионов планеты по климатической карте мира</w:t>
            </w:r>
            <w:r>
              <w:rPr>
                <w:b/>
              </w:rPr>
              <w:t xml:space="preserve">  №2 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7</w:t>
            </w:r>
          </w:p>
          <w:p>
            <w:pPr>
              <w:pStyle w:val="Normal"/>
              <w:rPr/>
            </w:pPr>
            <w:r>
              <w:rPr/>
              <w:t>Записи в тетрадях, индивид. задан:</w:t>
            </w:r>
          </w:p>
          <w:p>
            <w:pPr>
              <w:pStyle w:val="Normal"/>
              <w:rPr/>
            </w:pPr>
            <w:r>
              <w:rPr/>
              <w:t>Характерист. географ. объек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иматообразующие факторы. 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ая карта мира, карта «Климатические пояса мира», физическая карта мир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по теме «Атмосфера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 повторения и закре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вопросы для самоконтроля и взаимного контро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дросфера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ировой океан- синяя бездна 4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ровой океан и его части.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о Мировом океане. Глубинные зоны Мирового океана. Виды морских течений. Глобальная циркуляция вод Мирового океана. Органический мир морей и океанов. Особенности природы отдельных океанов Зем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а полушарий, карта океанов, мультимедиа «География. Наш дом – Земля» 7кл.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профиля дна океана по одной из параллелей, обозначение основных форм рельефа дна океан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вод мирового океан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омбинированный    Беседа,практикум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полушарий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.1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ческий мир океан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 Беседа, практикум,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тдельных океанов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 Беседа, практикум,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иосфер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сфера- живой организ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еографическая оболочка.</w:t>
            </w:r>
            <w:r>
              <w:rPr>
                <w:b/>
              </w:rPr>
              <w:t xml:space="preserve">  </w:t>
            </w:r>
          </w:p>
        </w:tc>
        <w:tc>
          <w:tcPr>
            <w:tcW w:w="11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о географической оболочке. Материки и океаны, как крупные природные комплексы геосферы Земли. Закон географической зональности. Природные комплексы разных порядков. Понятие о высотной поясности. Природная зона.  Экваториальный лес,  арктическая пустыня, тундра, тайга, смешанные и широколиственные леса, степь, саванна, тропическая пустыня, гилеи.</w:t>
            </w:r>
          </w:p>
        </w:tc>
      </w:tr>
      <w:tr>
        <w:trPr>
          <w:trHeight w:val="16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растительности и животного мира, карта природных зон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хем круговоротов вещества и энергии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ональность географической оболоч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природных зон, атласы, задания на карточках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ление по тематическим картам атласа связей между типами климата и природными зонами. №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еловек 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воение Земли человеком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Народы мира», карта «Плотность населения мира», атласы; </w:t>
            </w:r>
          </w:p>
          <w:p>
            <w:pPr>
              <w:pStyle w:val="Normal"/>
              <w:jc w:val="center"/>
              <w:rPr/>
            </w:pPr>
            <w:r>
              <w:rPr/>
              <w:t>мультимеди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6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природ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Земл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поставление политической карты мира в атласе с картой человеческих ра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мир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практикум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контроль знаний по теме «Земля  - уникальная планета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зач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индивид. с заданиям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блоки для взаимного контро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Материки и океа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8 часов)</w:t>
            </w:r>
          </w:p>
        </w:tc>
        <w:tc>
          <w:tcPr>
            <w:tcW w:w="110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аучить объяснять особенности компонентов природы материков, различия в природе отдельных регионов континентов и акваторий океанов., особенности расового этнического состава населения, различия в условиях  жизни народов, в степени заселенности материков и отдельных стран,</w:t>
            </w:r>
            <w:r>
              <w:rPr>
                <w:b/>
              </w:rPr>
              <w:t xml:space="preserve"> </w:t>
            </w:r>
            <w:r>
              <w:rPr/>
              <w:t>различия в орудиях труда, средствах передвижения, в типах жилищ видах хозяйственной деятельности, возникшие как результат адаптации человека к окружающей среде в разных географических условиях, особенности экологических ситуаций на материках, в акваториях океанов, отдельных стран. Научить детей описывать географическое положение объектов, компоненты ландшафта, природные зоны, географические особенности крупных регионов материков, крупнейших стран мира и некоторых ландшафтов стран, объекты  и территории по картам, картинам и другим источникам географической информации, создавая их словесный или графический образ, особенности  материальной и духовной культуры крупных народов. Научить определять (измерять) географическую информацию по картам различного содержания, называть или показывать важнейшие природные объекты материков, океанов, их крупных регионов, стран. Показывать крупнейшие , густонаселенные регионы мира, крупнейшие по площади и населению страны мира., основные культурно – исторические центры страны их столицы и крупные города, ареалы распространения основных видов традиционной хозяйственной деятельности. Знать меры по охране атмосферы , вод океанов и суш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рика (1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П </w:t>
            </w:r>
          </w:p>
          <w:p>
            <w:pPr>
              <w:pStyle w:val="Normal"/>
              <w:jc w:val="center"/>
              <w:rPr/>
            </w:pPr>
            <w:r>
              <w:rPr/>
              <w:t>История исследования</w:t>
            </w:r>
            <w:r>
              <w:rPr>
                <w:b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практикум  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Африк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пределение географических координат крайних точек, протяженность. Обучение определения географического положения материка».№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§20</w:t>
            </w:r>
          </w:p>
          <w:p>
            <w:pPr>
              <w:pStyle w:val="Normal"/>
              <w:rPr/>
            </w:pPr>
            <w:r>
              <w:rPr/>
              <w:t>Рабочая тетад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логическое строение и рельеф Аф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практикум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Афр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 контурной карте крупных форм рельефа и полезны ископаемых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 Аф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практикум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иматическая карта Африки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графия Аф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Афр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образие природы Аф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зоны Африки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4</w:t>
            </w:r>
          </w:p>
          <w:p>
            <w:pPr>
              <w:pStyle w:val="Normal"/>
              <w:jc w:val="center"/>
              <w:rPr/>
            </w:pPr>
            <w:r>
              <w:rPr/>
              <w:t>Сообщения об органическом мире Афр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образие природы Аф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зоны Африки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Африки 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   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полушарий. Физическая карта Африки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гионы Африки: </w:t>
            </w:r>
          </w:p>
          <w:p>
            <w:pPr>
              <w:pStyle w:val="Normal"/>
              <w:rPr/>
            </w:pPr>
            <w:r>
              <w:rPr/>
              <w:t>Северная    и Западная Африк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иг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строение земной коры, физическая карта Африки, контурная карт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уристического план-проспекта путешествия по Африке. №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ионы Африки:</w:t>
            </w:r>
          </w:p>
          <w:p>
            <w:pPr>
              <w:pStyle w:val="Normal"/>
              <w:rPr/>
            </w:pPr>
            <w:r>
              <w:rPr/>
              <w:t>Центральная, Восточная и Южная Африк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тическая акрта Африки  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.2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обобщающего повторения. Географический диктант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ческая карта Африки, климатическая карта, таблицы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стралия и Океания. (5часов)</w:t>
            </w:r>
          </w:p>
          <w:p>
            <w:pPr>
              <w:pStyle w:val="Normal"/>
              <w:rPr/>
            </w:pPr>
            <w:r>
              <w:rPr/>
              <w:t xml:space="preserve">Географическое положение. История открытия.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Беседа,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Австралия», атлас, список номенклатурных объектов, справочно – информационный материал, физическая карта Австралии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еографического положения Австралии и Африки. Определение черт сходства и различия основных компонентов природы. №6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. Климат. Внутренние воды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урок</w:t>
            </w:r>
          </w:p>
          <w:p>
            <w:pPr>
              <w:pStyle w:val="Normal"/>
              <w:rPr/>
            </w:pPr>
            <w:r>
              <w:rPr/>
              <w:t>Беседа,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ая карта, диаграммы, трафаретыф с контурами материк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.2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природы Австрали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путешеств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. Презентация «Своеобразие органического мира Австралии», карта природных зон. Таблицы «Растительный и животный мир материков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30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о Австралии. Австралийский Союз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еседа,</w:t>
            </w:r>
          </w:p>
          <w:p>
            <w:pPr>
              <w:pStyle w:val="Normal"/>
              <w:rPr/>
            </w:pPr>
            <w:r>
              <w:rPr/>
              <w:t>практикум, работа с учебником,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а населения, плотности населения, комплексная карт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 Природа, население, стран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ind w:firstLine="708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, презентация «Океания»., атласы, физическая карта полушарий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арктида 2 часа</w:t>
            </w:r>
          </w:p>
          <w:p>
            <w:pPr>
              <w:pStyle w:val="Normal"/>
              <w:rPr/>
            </w:pPr>
            <w:r>
              <w:rPr/>
              <w:t>ГП История откры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своения новых знаний и уме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полушарий, карта Антарктиды, таблицы «Растительный и животный мир материков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 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Антарктид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своения новых знаний и уме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 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Южная Америка  (8 часов)</w:t>
            </w:r>
          </w:p>
          <w:p>
            <w:pPr>
              <w:pStyle w:val="Normal"/>
              <w:rPr/>
            </w:pPr>
            <w:r>
              <w:rPr/>
              <w:t>Географическое положение. Из истории открытия и  исследования материка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полушарий, физическая карта Южной Америки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пределение черт сходства и различия географического положения Африки  и Южной Америки».№7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35</w:t>
            </w:r>
          </w:p>
          <w:p>
            <w:pPr>
              <w:pStyle w:val="Normal"/>
              <w:jc w:val="center"/>
              <w:rPr/>
            </w:pPr>
            <w:r>
              <w:rPr/>
              <w:t>Подписать объекты береговой ли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Южной Америк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строения земной коры, физическая карта Южной Америки. Справочно-информационный материал «Высочайшие  вершины» и «Действующие вулканы», мультимеди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36, обозначение географических объектов на контурной карт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факторы его формирования 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ум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климатических областей мира, климатическая карта Южной Америки, раздаточный материал с климатограммами, трафареты  Южной Америк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37 определить к  какому типу  климата относятся климатограммы, приведенные в  учебнике, инд. Задания: подготовить сообщения о животном и  растительном мире пресных водоемов Ю. Амер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воды материя Ю.Америк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.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Ю.Америк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.38,  обозначить на контурной карте водные объекты ,   подготовить сообщение о  представителях животного мира Ю.Амер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зоны Ю.Аме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   исследовательская работа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, карта природных зон  Юж.Америки</w:t>
            </w:r>
          </w:p>
          <w:p>
            <w:pPr>
              <w:pStyle w:val="Normal"/>
              <w:jc w:val="center"/>
              <w:rPr/>
            </w:pPr>
            <w:r>
              <w:rPr/>
              <w:t>Табицы «Растительный и животный мир матпериков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явление взаимосвязей между компонентами природы в одном из природных комплексов материка с использованием карт атласа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39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Ю.Аме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   беседа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.карта Ю.Америки, контуры стран Ю.Америки, раздаточный материал со справочными данным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равнение характера размещения населения Южной Америки и Африки.»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.Аме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  </w:t>
            </w:r>
          </w:p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ind w:firstLine="708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, хрестоматии. энциклопед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вторить материал раз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ающего повторения и контроля знаний по теме «Ю.Америка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овторения и обобщения зн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задания: подготовить кроссворды по изученной т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верные материки. Северная Америка (9часов) </w:t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ое положение Северной Америки. История открытия материка и  исследования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</w:t>
            </w:r>
          </w:p>
          <w:p>
            <w:pPr>
              <w:pStyle w:val="Normal"/>
              <w:ind w:firstLine="708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полушарий или физическая карта мира, физическая карта С.Америки, справочно -информационный материал Мультимедиа: Презентация «Северная Америка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.42   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 береговой линии на Конт.карта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ьеф и полезные ископаемые С.Аме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 практикум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и тектоническая карты, раздаточный справочный материал , карточки с названиями форм рельефа, презентация «Северная Америка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 Северной Америк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 с целью установления причинно-следственных связ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климатических поясов и обастей мира, климатическая карта Северной Америки, трафареты с кнтурами материка, раздаточный материал,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равнение климата отдельных частей материка, расположенных в одном климатическом  поясе, оценка  климатических условий для жизни и хозяйственной деятельности населения».№8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инд. задания-доп.материал о реках и озерах Амер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воды С.Америк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  <w:t>В форме беседы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Северной Америки, справочные таблицы, мультимеди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5, работа на контурных картах, обозначение географ.объектов, изуч. на уро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образие природы Северной Амери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ирования и совершенствования ЗУ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, таблицы «Растительный и животный мир материков», карта природных зон С.Америк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6</w:t>
            </w:r>
          </w:p>
          <w:p>
            <w:pPr>
              <w:pStyle w:val="Normal"/>
              <w:jc w:val="center"/>
              <w:rPr/>
            </w:pPr>
            <w:r>
              <w:rPr/>
              <w:t>Инд. задания составить презентацию по желанию (одна из природных зон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еление 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физическая карты Северной Америки, карта народов мира, карта плотности населения., карта владений Англии. Франции, Испании в 18 в., источники дополнительной информации, книги, хрестомати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лияния климата на жизнь и хозяйственную деятельность населения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§4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ить материал о разных странах матери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еверной Америк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Беседа,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атлас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ее повторение по теме «Северная Америка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повторения и закреп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торина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вразия. (12часов)</w:t>
            </w:r>
          </w:p>
          <w:p>
            <w:pPr>
              <w:pStyle w:val="Normal"/>
              <w:jc w:val="center"/>
              <w:rPr/>
            </w:pPr>
            <w:r>
              <w:rPr/>
              <w:t>Физико-географическое положение Евразии. Исследования Центральной Аз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, 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Евразии</w:t>
            </w:r>
          </w:p>
          <w:p>
            <w:pPr>
              <w:pStyle w:val="Normal"/>
              <w:jc w:val="center"/>
              <w:rPr/>
            </w:pPr>
            <w:r>
              <w:rPr/>
              <w:t>Презента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49, </w:t>
            </w:r>
          </w:p>
          <w:p>
            <w:pPr>
              <w:pStyle w:val="Normal"/>
              <w:jc w:val="center"/>
              <w:rPr/>
            </w:pPr>
            <w:r>
              <w:rPr/>
              <w:t>Обозначить на контурной карте географические объекты береговой линии матер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ьеф и полезные ископаемые  Еврази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,практикум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арта полушарий и Евразии, настенная контурная карта Евразии. Раздаточный справочно- информационный материал, списки номенклатуры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50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контурной карт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 Еврази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center"/>
              <w:rPr/>
            </w:pPr>
            <w:r>
              <w:rPr/>
              <w:t>В форме беседы,практикум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ая карта, физическая карты Евразии, раздаточный материал с климатическими диаграммами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Определения типов климата Евразии по климатическим диаграммам. </w:t>
            </w:r>
            <w:r>
              <w:rPr>
                <w:b/>
              </w:rPr>
              <w:t xml:space="preserve"> 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5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задания: сообщения о реках и озерах Евраз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воды материка Евразия. Рек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,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Физическая карта Евразии, раздаточный материал для модульного урока, справочно-информационный материал.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2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уроку конференции по теме: Природные зоны Еврази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зоны Еврази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, 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а, презентация «Природные зоны мира», таблицы «Растительный и животный мир материков, карта природных зон мир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равнение природных зон по 40-й параллели в Евразии и Северной Америке, выявление черт сходства и различия в чередовании  зон, в степени их антропогенного изменения».№9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3</w:t>
            </w:r>
          </w:p>
          <w:p>
            <w:pPr>
              <w:pStyle w:val="Normal"/>
              <w:jc w:val="center"/>
              <w:rPr/>
            </w:pPr>
            <w:r>
              <w:rPr/>
              <w:t>Инд.задания: народы Евраз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Евразии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для учащихся на карточках, карта плотности населения, народы мир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54</w:t>
            </w:r>
          </w:p>
          <w:p>
            <w:pPr>
              <w:pStyle w:val="Normal"/>
              <w:jc w:val="center"/>
              <w:rPr/>
            </w:pPr>
            <w:r>
              <w:rPr/>
              <w:t>Инд.задания по странам Аз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ы Европ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Африк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ионы Азии Юго-Западная и Восточная Аз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-семина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комплексная, физическая , карта регионов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«Составление географической характеристики страны Европы и Азии по картам»    №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§56 </w:t>
            </w:r>
          </w:p>
          <w:p>
            <w:pPr>
              <w:pStyle w:val="Normal"/>
              <w:jc w:val="center"/>
              <w:rPr/>
            </w:pPr>
            <w:r>
              <w:rPr/>
              <w:t>Сообщения о странах и народах, по желанию – презентации в электронном вид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ионы Азии: Южная и Юго-Восточная Аз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ктику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комплексная , физическая , карта регионов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о картам и другим источникам описания одной из стран Зарубежной Европы или Ази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§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бщение  и контроль знаний по теме «Евразия».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проверки знани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даточный материал с задачам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рода и общество (2час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 образования понятий установления причинно –следственных связей, объяснения закон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8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ь сообщения о проявлениях экологического кризиса , о том, как решаются экологические проблемы на различных матери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Центры происхождения культурных растений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- конферен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равочно- информационный материа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коррекция знаний учащихся  по географии материков и океанов. 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ое тестирование и работа над ошибкам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уровневые те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before="40" w:after="0"/>
      <w:ind w:right="-2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0:00Z</dcterms:created>
  <dc:creator>ВСОШ 3</dc:creator>
  <dc:description/>
  <cp:keywords/>
  <dc:language>en-US</dc:language>
  <cp:lastModifiedBy>ВСОШ 3</cp:lastModifiedBy>
  <dcterms:modified xsi:type="dcterms:W3CDTF">2014-01-30T07:28:00Z</dcterms:modified>
  <cp:revision>4</cp:revision>
  <dc:subject/>
  <dc:title/>
</cp:coreProperties>
</file>